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4435</wp:posOffset>
                </wp:positionH>
                <wp:positionV relativeFrom="paragraph">
                  <wp:posOffset>116840</wp:posOffset>
                </wp:positionV>
                <wp:extent cx="6858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black" stroked="t" o:allowincell="f" style="position:absolute;margin-left:94.05pt;margin-top:9.2pt;width:53.95pt;height:17.95pt;mso-wrap-style:none;v-text-anchor:middle" type="_x0000_t2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08735</wp:posOffset>
                </wp:positionH>
                <wp:positionV relativeFrom="paragraph">
                  <wp:posOffset>-454660</wp:posOffset>
                </wp:positionV>
                <wp:extent cx="4572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3.05pt;margin-top:-35.8pt;width:35.95pt;height:53.95pt;mso-wrap-style:none;v-text-anchor:middle" type="_x0000_t2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7235</wp:posOffset>
                </wp:positionH>
                <wp:positionV relativeFrom="paragraph">
                  <wp:posOffset>55245</wp:posOffset>
                </wp:positionV>
                <wp:extent cx="1828800" cy="3543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3543480"/>
                          <a:chOff x="0" y="0"/>
                          <a:chExt cx="1828800" cy="3543480"/>
                        </a:xfrm>
                      </wpg:grpSpPr>
                      <wps:wsp>
                        <wps:cNvSpPr/>
                        <wps:spPr>
                          <a:xfrm>
                            <a:off x="0" y="1943280"/>
                            <a:ext cx="1828800" cy="160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14860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4.35pt;width:144pt;height:279pt" coordorigin="1161,87" coordsize="2880,5580">
                <v:oval id="shape_0" fillcolor="white" stroked="t" o:allowincell="f" style="position:absolute;left:1161;top:3147;width:2879;height:25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41;top:1347;width:233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01;top:87;width:143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8735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3.05pt;margin-top:8.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37335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1.05pt;margin-top:8.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23035</wp:posOffset>
                </wp:positionH>
                <wp:positionV relativeFrom="paragraph">
                  <wp:posOffset>160655</wp:posOffset>
                </wp:positionV>
                <wp:extent cx="228600" cy="342900"/>
                <wp:effectExtent l="8255" t="7620" r="1651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ghtningBol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#ff6600" stroked="t" o:allowincell="f" style="position:absolute;margin-left:112.05pt;margin-top:12.65pt;width:17.95pt;height:26.95pt;mso-wrap-style:none;v-text-anchor:middle" type="_x0000_t7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0485" distR="114935" simplePos="0" locked="0" layoutInCell="0" allowOverlap="1" relativeHeight="45">
                <wp:simplePos x="0" y="0"/>
                <wp:positionH relativeFrom="column">
                  <wp:posOffset>17780</wp:posOffset>
                </wp:positionH>
                <wp:positionV relativeFrom="paragraph">
                  <wp:posOffset>132715</wp:posOffset>
                </wp:positionV>
                <wp:extent cx="862330" cy="1143000"/>
                <wp:effectExtent l="0" t="5080" r="12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8" h="1800">
                              <a:moveTo>
                                <a:pt x="1352" y="1260"/>
                              </a:moveTo>
                              <a:cubicBezTo>
                                <a:pt x="1312" y="1246"/>
                                <a:pt x="1261" y="1249"/>
                                <a:pt x="1232" y="1220"/>
                              </a:cubicBezTo>
                              <a:cubicBezTo>
                                <a:pt x="1157" y="1145"/>
                                <a:pt x="1198" y="1168"/>
                                <a:pt x="1112" y="1140"/>
                              </a:cubicBezTo>
                              <a:cubicBezTo>
                                <a:pt x="1055" y="1083"/>
                                <a:pt x="993" y="1031"/>
                                <a:pt x="932" y="980"/>
                              </a:cubicBezTo>
                              <a:cubicBezTo>
                                <a:pt x="886" y="941"/>
                                <a:pt x="833" y="926"/>
                                <a:pt x="792" y="880"/>
                              </a:cubicBezTo>
                              <a:cubicBezTo>
                                <a:pt x="760" y="844"/>
                                <a:pt x="738" y="800"/>
                                <a:pt x="712" y="760"/>
                              </a:cubicBezTo>
                              <a:cubicBezTo>
                                <a:pt x="698" y="740"/>
                                <a:pt x="679" y="722"/>
                                <a:pt x="672" y="700"/>
                              </a:cubicBezTo>
                              <a:cubicBezTo>
                                <a:pt x="624" y="557"/>
                                <a:pt x="603" y="406"/>
                                <a:pt x="572" y="260"/>
                              </a:cubicBezTo>
                              <a:cubicBezTo>
                                <a:pt x="536" y="96"/>
                                <a:pt x="585" y="76"/>
                                <a:pt x="472" y="20"/>
                              </a:cubicBezTo>
                              <a:cubicBezTo>
                                <a:pt x="453" y="10"/>
                                <a:pt x="432" y="6"/>
                                <a:pt x="412" y="0"/>
                              </a:cubicBezTo>
                              <a:cubicBezTo>
                                <a:pt x="267" y="48"/>
                                <a:pt x="302" y="122"/>
                                <a:pt x="332" y="280"/>
                              </a:cubicBezTo>
                              <a:cubicBezTo>
                                <a:pt x="339" y="321"/>
                                <a:pt x="348" y="364"/>
                                <a:pt x="372" y="400"/>
                              </a:cubicBezTo>
                              <a:cubicBezTo>
                                <a:pt x="398" y="440"/>
                                <a:pt x="436" y="474"/>
                                <a:pt x="452" y="520"/>
                              </a:cubicBezTo>
                              <a:cubicBezTo>
                                <a:pt x="465" y="560"/>
                                <a:pt x="492" y="640"/>
                                <a:pt x="492" y="640"/>
                              </a:cubicBezTo>
                              <a:cubicBezTo>
                                <a:pt x="484" y="738"/>
                                <a:pt x="481" y="1068"/>
                                <a:pt x="372" y="1160"/>
                              </a:cubicBezTo>
                              <a:cubicBezTo>
                                <a:pt x="349" y="1179"/>
                                <a:pt x="318" y="1186"/>
                                <a:pt x="292" y="1200"/>
                              </a:cubicBezTo>
                              <a:cubicBezTo>
                                <a:pt x="248" y="1265"/>
                                <a:pt x="195" y="1294"/>
                                <a:pt x="152" y="1360"/>
                              </a:cubicBezTo>
                              <a:cubicBezTo>
                                <a:pt x="109" y="1783"/>
                                <a:pt x="0" y="1685"/>
                                <a:pt x="172" y="1800"/>
                              </a:cubicBezTo>
                              <a:cubicBezTo>
                                <a:pt x="260" y="1787"/>
                                <a:pt x="311" y="1800"/>
                                <a:pt x="372" y="1740"/>
                              </a:cubicBezTo>
                              <a:cubicBezTo>
                                <a:pt x="419" y="1692"/>
                                <a:pt x="432" y="1619"/>
                                <a:pt x="452" y="1560"/>
                              </a:cubicBezTo>
                              <a:cubicBezTo>
                                <a:pt x="497" y="1423"/>
                                <a:pt x="506" y="1303"/>
                                <a:pt x="632" y="1220"/>
                              </a:cubicBezTo>
                              <a:cubicBezTo>
                                <a:pt x="637" y="1221"/>
                                <a:pt x="758" y="1249"/>
                                <a:pt x="772" y="1260"/>
                              </a:cubicBezTo>
                              <a:cubicBezTo>
                                <a:pt x="790" y="1275"/>
                                <a:pt x="793" y="1304"/>
                                <a:pt x="812" y="1320"/>
                              </a:cubicBezTo>
                              <a:cubicBezTo>
                                <a:pt x="848" y="1351"/>
                                <a:pt x="892" y="1373"/>
                                <a:pt x="932" y="1400"/>
                              </a:cubicBezTo>
                              <a:cubicBezTo>
                                <a:pt x="952" y="1413"/>
                                <a:pt x="969" y="1432"/>
                                <a:pt x="992" y="1440"/>
                              </a:cubicBezTo>
                              <a:cubicBezTo>
                                <a:pt x="1012" y="1446"/>
                                <a:pt x="1033" y="1449"/>
                                <a:pt x="1052" y="1460"/>
                              </a:cubicBezTo>
                              <a:cubicBezTo>
                                <a:pt x="1094" y="1483"/>
                                <a:pt x="1126" y="1524"/>
                                <a:pt x="1172" y="1540"/>
                              </a:cubicBezTo>
                              <a:cubicBezTo>
                                <a:pt x="1322" y="1590"/>
                                <a:pt x="1136" y="1522"/>
                                <a:pt x="1292" y="1600"/>
                              </a:cubicBezTo>
                              <a:cubicBezTo>
                                <a:pt x="1358" y="1633"/>
                                <a:pt x="1352" y="1595"/>
                                <a:pt x="1352" y="1640"/>
                              </a:cubicBezTo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8,1800" path="m1352,1260c1312,1246,1261,1249,1232,1220c1157,1145,1198,1168,1112,1140c1055,1083,993,1031,932,980c886,941,833,926,792,880c760,844,738,800,712,760c698,740,679,722,672,700c624,557,603,406,572,260c536,96,585,76,472,20c453,10,432,6,412,0c267,48,302,122,332,280c339,321,348,364,372,400c398,440,436,474,452,520c465,560,492,640,492,640c484,738,481,1068,372,1160c349,1179,318,1186,292,1200c248,1265,195,1294,152,1360c109,1783,0,1685,172,1800c260,1787,311,1800,372,1740c419,1692,432,1619,452,1560c497,1423,506,1303,632,1220c637,1221,758,1249,772,1260c790,1275,793,1304,812,1320c848,1351,892,1373,932,1400c952,1413,969,1432,992,1440c1012,1446,1033,1449,1052,1460c1094,1483,1126,1524,1172,1540c1322,1590,1136,1522,1292,1600c1358,1633,1352,1595,1352,1640e" fillcolor="maroon" stroked="t" o:allowincell="f" style="position:absolute;margin-left:1.4pt;margin-top:10.45pt;width:67.85pt;height:89.95pt;mso-wrap-style:none;v-text-anchor:middle">
                <v:fill o:detectmouseclick="t" type="solid" color2="#7ffff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0490" simplePos="0" locked="0" layoutInCell="0" allowOverlap="1" relativeHeight="44">
                <wp:simplePos x="0" y="0"/>
                <wp:positionH relativeFrom="column">
                  <wp:posOffset>2223135</wp:posOffset>
                </wp:positionH>
                <wp:positionV relativeFrom="paragraph">
                  <wp:posOffset>98425</wp:posOffset>
                </wp:positionV>
                <wp:extent cx="1225550" cy="850900"/>
                <wp:effectExtent l="5080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85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0" h="1340">
                              <a:moveTo>
                                <a:pt x="0" y="1000"/>
                              </a:moveTo>
                              <a:cubicBezTo>
                                <a:pt x="46" y="938"/>
                                <a:pt x="116" y="865"/>
                                <a:pt x="180" y="820"/>
                              </a:cubicBezTo>
                              <a:cubicBezTo>
                                <a:pt x="204" y="802"/>
                                <a:pt x="234" y="795"/>
                                <a:pt x="260" y="780"/>
                              </a:cubicBezTo>
                              <a:cubicBezTo>
                                <a:pt x="301" y="755"/>
                                <a:pt x="333" y="711"/>
                                <a:pt x="380" y="700"/>
                              </a:cubicBezTo>
                              <a:cubicBezTo>
                                <a:pt x="480" y="674"/>
                                <a:pt x="433" y="688"/>
                                <a:pt x="520" y="660"/>
                              </a:cubicBezTo>
                              <a:cubicBezTo>
                                <a:pt x="689" y="532"/>
                                <a:pt x="903" y="477"/>
                                <a:pt x="1080" y="360"/>
                              </a:cubicBezTo>
                              <a:cubicBezTo>
                                <a:pt x="1133" y="279"/>
                                <a:pt x="1218" y="214"/>
                                <a:pt x="1300" y="160"/>
                              </a:cubicBezTo>
                              <a:cubicBezTo>
                                <a:pt x="1355" y="76"/>
                                <a:pt x="1426" y="31"/>
                                <a:pt x="1520" y="0"/>
                              </a:cubicBezTo>
                              <a:cubicBezTo>
                                <a:pt x="1540" y="6"/>
                                <a:pt x="1565" y="5"/>
                                <a:pt x="1580" y="20"/>
                              </a:cubicBezTo>
                              <a:cubicBezTo>
                                <a:pt x="1620" y="60"/>
                                <a:pt x="1589" y="171"/>
                                <a:pt x="1580" y="200"/>
                              </a:cubicBezTo>
                              <a:cubicBezTo>
                                <a:pt x="1572" y="222"/>
                                <a:pt x="1558" y="244"/>
                                <a:pt x="1540" y="260"/>
                              </a:cubicBezTo>
                              <a:cubicBezTo>
                                <a:pt x="1503" y="291"/>
                                <a:pt x="1453" y="306"/>
                                <a:pt x="1420" y="340"/>
                              </a:cubicBezTo>
                              <a:cubicBezTo>
                                <a:pt x="1400" y="360"/>
                                <a:pt x="1383" y="384"/>
                                <a:pt x="1360" y="400"/>
                              </a:cubicBezTo>
                              <a:cubicBezTo>
                                <a:pt x="1342" y="411"/>
                                <a:pt x="1320" y="413"/>
                                <a:pt x="1300" y="420"/>
                              </a:cubicBezTo>
                              <a:cubicBezTo>
                                <a:pt x="1273" y="460"/>
                                <a:pt x="1246" y="500"/>
                                <a:pt x="1220" y="540"/>
                              </a:cubicBezTo>
                              <a:cubicBezTo>
                                <a:pt x="1206" y="560"/>
                                <a:pt x="1180" y="600"/>
                                <a:pt x="1180" y="600"/>
                              </a:cubicBezTo>
                              <a:cubicBezTo>
                                <a:pt x="1326" y="697"/>
                                <a:pt x="1514" y="684"/>
                                <a:pt x="1680" y="740"/>
                              </a:cubicBezTo>
                              <a:cubicBezTo>
                                <a:pt x="1720" y="753"/>
                                <a:pt x="1760" y="766"/>
                                <a:pt x="1800" y="780"/>
                              </a:cubicBezTo>
                              <a:cubicBezTo>
                                <a:pt x="1820" y="786"/>
                                <a:pt x="1860" y="800"/>
                                <a:pt x="1860" y="800"/>
                              </a:cubicBezTo>
                              <a:cubicBezTo>
                                <a:pt x="1912" y="878"/>
                                <a:pt x="1930" y="888"/>
                                <a:pt x="1900" y="980"/>
                              </a:cubicBezTo>
                              <a:cubicBezTo>
                                <a:pt x="1397" y="963"/>
                                <a:pt x="1429" y="981"/>
                                <a:pt x="1120" y="920"/>
                              </a:cubicBezTo>
                              <a:cubicBezTo>
                                <a:pt x="939" y="927"/>
                                <a:pt x="741" y="879"/>
                                <a:pt x="580" y="960"/>
                              </a:cubicBezTo>
                              <a:cubicBezTo>
                                <a:pt x="337" y="1081"/>
                                <a:pt x="623" y="978"/>
                                <a:pt x="440" y="1040"/>
                              </a:cubicBezTo>
                              <a:cubicBezTo>
                                <a:pt x="420" y="1060"/>
                                <a:pt x="402" y="1082"/>
                                <a:pt x="380" y="1100"/>
                              </a:cubicBezTo>
                              <a:cubicBezTo>
                                <a:pt x="342" y="1129"/>
                                <a:pt x="260" y="1180"/>
                                <a:pt x="260" y="1180"/>
                              </a:cubicBezTo>
                              <a:cubicBezTo>
                                <a:pt x="186" y="1290"/>
                                <a:pt x="262" y="1203"/>
                                <a:pt x="160" y="1260"/>
                              </a:cubicBezTo>
                              <a:cubicBezTo>
                                <a:pt x="117" y="1283"/>
                                <a:pt x="40" y="1340"/>
                                <a:pt x="40" y="1340"/>
                              </a:cubicBezTo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0,1340" path="m0,1000c46,938,116,865,180,820c204,802,234,795,260,780c301,755,333,711,380,700c480,674,433,688,520,660c689,532,903,477,1080,360c1133,279,1218,214,1300,160c1355,76,1426,31,1520,0c1540,6,1565,5,1580,20c1620,60,1589,171,1580,200c1572,222,1558,244,1540,260c1503,291,1453,306,1420,340c1400,360,1383,384,1360,400c1342,411,1320,413,1300,420c1273,460,1246,500,1220,540c1206,560,1180,600,1180,600c1326,697,1514,684,1680,740c1720,753,1760,766,1800,780c1820,786,1860,800,1860,800c1912,878,1930,888,1900,980c1397,963,1429,981,1120,920c939,927,741,879,580,960c337,1081,623,978,440,1040c420,1060,402,1082,380,1100c342,1129,260,1180,260,1180c186,1290,262,1203,160,1260c117,1283,40,1340,40,1340e" fillcolor="maroon" stroked="t" o:allowincell="f" style="position:absolute;margin-left:175.05pt;margin-top:7.75pt;width:96.45pt;height:66.95pt;mso-wrap-style:none;v-text-anchor:middle">
                <v:fill o:detectmouseclick="t" type="solid" color2="#7ffff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2395" distR="90170" simplePos="0" locked="0" layoutInCell="0" allowOverlap="1" relativeHeight="46">
                <wp:simplePos x="0" y="0"/>
                <wp:positionH relativeFrom="column">
                  <wp:posOffset>436880</wp:posOffset>
                </wp:positionH>
                <wp:positionV relativeFrom="paragraph">
                  <wp:posOffset>135890</wp:posOffset>
                </wp:positionV>
                <wp:extent cx="1574800" cy="749300"/>
                <wp:effectExtent l="0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74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1180">
                              <a:moveTo>
                                <a:pt x="1212" y="0"/>
                              </a:moveTo>
                              <a:cubicBezTo>
                                <a:pt x="1361" y="13"/>
                                <a:pt x="1486" y="35"/>
                                <a:pt x="1632" y="60"/>
                              </a:cubicBezTo>
                              <a:cubicBezTo>
                                <a:pt x="1886" y="43"/>
                                <a:pt x="2098" y="20"/>
                                <a:pt x="2352" y="40"/>
                              </a:cubicBezTo>
                              <a:cubicBezTo>
                                <a:pt x="2407" y="77"/>
                                <a:pt x="2480" y="99"/>
                                <a:pt x="2392" y="200"/>
                              </a:cubicBezTo>
                              <a:cubicBezTo>
                                <a:pt x="2364" y="231"/>
                                <a:pt x="2312" y="226"/>
                                <a:pt x="2272" y="240"/>
                              </a:cubicBezTo>
                              <a:cubicBezTo>
                                <a:pt x="2156" y="278"/>
                                <a:pt x="2058" y="287"/>
                                <a:pt x="1932" y="300"/>
                              </a:cubicBezTo>
                              <a:cubicBezTo>
                                <a:pt x="1668" y="283"/>
                                <a:pt x="1413" y="249"/>
                                <a:pt x="1152" y="220"/>
                              </a:cubicBezTo>
                              <a:cubicBezTo>
                                <a:pt x="1105" y="226"/>
                                <a:pt x="1057" y="226"/>
                                <a:pt x="1012" y="240"/>
                              </a:cubicBezTo>
                              <a:cubicBezTo>
                                <a:pt x="910" y="270"/>
                                <a:pt x="895" y="382"/>
                                <a:pt x="852" y="460"/>
                              </a:cubicBezTo>
                              <a:cubicBezTo>
                                <a:pt x="828" y="502"/>
                                <a:pt x="787" y="534"/>
                                <a:pt x="772" y="580"/>
                              </a:cubicBezTo>
                              <a:cubicBezTo>
                                <a:pt x="765" y="600"/>
                                <a:pt x="761" y="621"/>
                                <a:pt x="752" y="640"/>
                              </a:cubicBezTo>
                              <a:cubicBezTo>
                                <a:pt x="741" y="661"/>
                                <a:pt x="721" y="678"/>
                                <a:pt x="712" y="700"/>
                              </a:cubicBezTo>
                              <a:cubicBezTo>
                                <a:pt x="635" y="871"/>
                                <a:pt x="619" y="1019"/>
                                <a:pt x="512" y="1180"/>
                              </a:cubicBezTo>
                              <a:cubicBezTo>
                                <a:pt x="498" y="1160"/>
                                <a:pt x="480" y="1142"/>
                                <a:pt x="472" y="1120"/>
                              </a:cubicBezTo>
                              <a:cubicBezTo>
                                <a:pt x="460" y="1088"/>
                                <a:pt x="476" y="1044"/>
                                <a:pt x="452" y="1020"/>
                              </a:cubicBezTo>
                              <a:cubicBezTo>
                                <a:pt x="437" y="1005"/>
                                <a:pt x="445" y="1063"/>
                                <a:pt x="432" y="1080"/>
                              </a:cubicBezTo>
                              <a:cubicBezTo>
                                <a:pt x="416" y="1098"/>
                                <a:pt x="392" y="1106"/>
                                <a:pt x="372" y="1120"/>
                              </a:cubicBezTo>
                              <a:cubicBezTo>
                                <a:pt x="358" y="1140"/>
                                <a:pt x="356" y="1180"/>
                                <a:pt x="332" y="1180"/>
                              </a:cubicBezTo>
                              <a:cubicBezTo>
                                <a:pt x="310" y="1180"/>
                                <a:pt x="312" y="1141"/>
                                <a:pt x="312" y="1120"/>
                              </a:cubicBezTo>
                              <a:cubicBezTo>
                                <a:pt x="312" y="1098"/>
                                <a:pt x="325" y="1080"/>
                                <a:pt x="332" y="1060"/>
                              </a:cubicBezTo>
                              <a:cubicBezTo>
                                <a:pt x="312" y="1053"/>
                                <a:pt x="292" y="1033"/>
                                <a:pt x="272" y="1040"/>
                              </a:cubicBezTo>
                              <a:cubicBezTo>
                                <a:pt x="245" y="1048"/>
                                <a:pt x="233" y="1081"/>
                                <a:pt x="212" y="1100"/>
                              </a:cubicBezTo>
                              <a:cubicBezTo>
                                <a:pt x="193" y="1115"/>
                                <a:pt x="172" y="1126"/>
                                <a:pt x="152" y="1140"/>
                              </a:cubicBezTo>
                              <a:cubicBezTo>
                                <a:pt x="124" y="1058"/>
                                <a:pt x="134" y="1028"/>
                                <a:pt x="192" y="960"/>
                              </a:cubicBezTo>
                              <a:cubicBezTo>
                                <a:pt x="210" y="938"/>
                                <a:pt x="252" y="928"/>
                                <a:pt x="252" y="900"/>
                              </a:cubicBezTo>
                              <a:cubicBezTo>
                                <a:pt x="252" y="878"/>
                                <a:pt x="210" y="909"/>
                                <a:pt x="192" y="920"/>
                              </a:cubicBezTo>
                              <a:cubicBezTo>
                                <a:pt x="149" y="943"/>
                                <a:pt x="112" y="973"/>
                                <a:pt x="72" y="1000"/>
                              </a:cubicBezTo>
                              <a:cubicBezTo>
                                <a:pt x="52" y="1013"/>
                                <a:pt x="12" y="1040"/>
                                <a:pt x="12" y="1040"/>
                              </a:cubicBezTo>
                              <a:cubicBezTo>
                                <a:pt x="50" y="925"/>
                                <a:pt x="0" y="1020"/>
                                <a:pt x="92" y="960"/>
                              </a:cubicBezTo>
                              <a:cubicBezTo>
                                <a:pt x="134" y="931"/>
                                <a:pt x="165" y="882"/>
                                <a:pt x="192" y="840"/>
                              </a:cubicBezTo>
                              <a:cubicBezTo>
                                <a:pt x="239" y="763"/>
                                <a:pt x="291" y="680"/>
                                <a:pt x="332" y="600"/>
                              </a:cubicBezTo>
                              <a:cubicBezTo>
                                <a:pt x="341" y="581"/>
                                <a:pt x="342" y="558"/>
                                <a:pt x="352" y="540"/>
                              </a:cubicBezTo>
                              <a:cubicBezTo>
                                <a:pt x="362" y="518"/>
                                <a:pt x="381" y="501"/>
                                <a:pt x="392" y="480"/>
                              </a:cubicBezTo>
                              <a:cubicBezTo>
                                <a:pt x="401" y="461"/>
                                <a:pt x="400" y="437"/>
                                <a:pt x="412" y="420"/>
                              </a:cubicBezTo>
                              <a:cubicBezTo>
                                <a:pt x="442" y="373"/>
                                <a:pt x="487" y="349"/>
                                <a:pt x="532" y="320"/>
                              </a:cubicBezTo>
                              <a:cubicBezTo>
                                <a:pt x="702" y="64"/>
                                <a:pt x="1040" y="80"/>
                                <a:pt x="1312" y="80"/>
                              </a:cubicBezTo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1180" path="m1212,0c1361,13,1486,35,1632,60c1886,43,2098,20,2352,40c2407,77,2480,99,2392,200c2364,231,2312,226,2272,240c2156,278,2058,287,1932,300c1668,283,1413,249,1152,220c1105,226,1057,226,1012,240c910,270,895,382,852,460c828,502,787,534,772,580c765,600,761,621,752,640c741,661,721,678,712,700c635,871,619,1019,512,1180c498,1160,480,1142,472,1120c460,1088,476,1044,452,1020c437,1005,445,1063,432,1080c416,1098,392,1106,372,1120c358,1140,356,1180,332,1180c310,1180,312,1141,312,1120c312,1098,325,1080,332,1060c312,1053,292,1033,272,1040c245,1048,233,1081,212,1100c193,1115,172,1126,152,1140c124,1058,134,1028,192,960c210,938,252,928,252,900c252,878,210,909,192,920c149,943,112,973,72,1000c52,1013,12,1040,12,1040c50,925,0,1020,92,960c134,931,165,882,192,840c239,763,291,680,332,600c341,581,342,558,352,540c362,518,381,501,392,480c401,461,400,437,412,420c442,373,487,349,532,320c702,64,1040,80,1312,80e" fillcolor="green" stroked="t" o:allowincell="f" style="position:absolute;margin-left:34.4pt;margin-top:10.7pt;width:123.95pt;height:58.95pt;mso-wrap-style:none;v-text-anchor:middle">
                <v:fill o:detectmouseclick="t" type="solid" color2="#ff7ff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23035</wp:posOffset>
                </wp:positionH>
                <wp:positionV relativeFrom="paragraph">
                  <wp:posOffset>14224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2.05pt;margin-top:11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23035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2.05pt;margin-top:1.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23035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2.05pt;margin-top:5.6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: </w:t>
      </w:r>
      <w:r>
        <w:rPr>
          <w:rFonts w:cs="Brush Script MT" w:ascii="Brush Script MT" w:hAnsi="Brush Script MT"/>
          <w:color w:val="FF0000"/>
          <w:sz w:val="32"/>
        </w:rPr>
        <w:t>A Christmas Party</w:t>
      </w:r>
    </w:p>
    <w:p>
      <w:pPr>
        <w:pStyle w:val="Normal"/>
        <w:rPr>
          <w:rFonts w:ascii="Brush Script MT" w:hAnsi="Brush Script MT" w:cs="Brush Script MT"/>
          <w:color w:val="FF0000"/>
          <w:sz w:val="32"/>
        </w:rPr>
      </w:pPr>
      <w:r>
        <w:rPr>
          <w:rFonts w:cs="Brush Script MT" w:ascii="Brush Script MT" w:hAnsi="Brush Script MT"/>
          <w:color w:val="FF0000"/>
          <w:sz w:val="32"/>
        </w:rPr>
      </w:r>
    </w:p>
    <w:p>
      <w:pPr>
        <w:pStyle w:val="Normal"/>
        <w:rPr/>
      </w:pPr>
      <w:r>
        <w:rPr/>
        <w:t xml:space="preserve">WHERE:  </w:t>
      </w:r>
      <w:r>
        <w:rPr>
          <w:rFonts w:cs="Brush Script MT" w:ascii="Brush Script MT" w:hAnsi="Brush Script MT"/>
          <w:color w:val="008000"/>
          <w:sz w:val="32"/>
        </w:rPr>
        <w:t>Ellie’s House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WHEN:  </w:t>
      </w:r>
      <w:r>
        <w:rPr>
          <w:rFonts w:cs="Brush Script MT" w:ascii="Brush Script MT" w:hAnsi="Brush Script MT"/>
          <w:color w:val="FF0000"/>
          <w:sz w:val="32"/>
        </w:rPr>
        <w:t>December 9</w:t>
      </w:r>
      <w:r>
        <w:rPr>
          <w:rFonts w:cs="Brush Script MT" w:ascii="Brush Script MT" w:hAnsi="Brush Script MT"/>
          <w:color w:val="FF0000"/>
          <w:sz w:val="32"/>
          <w:vertAlign w:val="superscript"/>
        </w:rPr>
        <w:t>th</w:t>
      </w:r>
      <w:r>
        <w:rPr>
          <w:rFonts w:cs="Brush Script MT" w:ascii="Brush Script MT" w:hAnsi="Brush Script MT"/>
          <w:color w:val="FF0000"/>
          <w:sz w:val="32"/>
        </w:rPr>
        <w:t xml:space="preserve">  </w:t>
      </w:r>
    </w:p>
    <w:p>
      <w:pPr>
        <w:pStyle w:val="Normal"/>
        <w:rPr>
          <w:rFonts w:ascii="Brush Script MT" w:hAnsi="Brush Script MT" w:cs="Brush Script MT"/>
          <w:color w:val="008000"/>
          <w:sz w:val="28"/>
        </w:rPr>
      </w:pPr>
      <w:r>
        <w:rPr/>
        <w:t xml:space="preserve">WHAT TO BRING:  </w:t>
      </w:r>
      <w:r>
        <w:rPr>
          <w:rFonts w:cs="Brush Script MT" w:ascii="Brush Script MT" w:hAnsi="Brush Script MT"/>
          <w:color w:val="008000"/>
          <w:sz w:val="32"/>
        </w:rPr>
        <w:t>Christmas food!!</w:t>
      </w:r>
    </w:p>
    <w:p>
      <w:pPr>
        <w:pStyle w:val="Normal"/>
        <w:rPr/>
      </w:pPr>
      <w:r>
        <w:br w:type="column"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2135</wp:posOffset>
                </wp:positionH>
                <wp:positionV relativeFrom="paragraph">
                  <wp:posOffset>-4248150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45.05pt;margin-top:-334.5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66535</wp:posOffset>
                </wp:positionH>
                <wp:positionV relativeFrom="paragraph">
                  <wp:posOffset>-2876550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17.05pt;margin-top:-226.5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635</wp:posOffset>
                </wp:positionH>
                <wp:positionV relativeFrom="paragraph">
                  <wp:posOffset>-2419350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0.05pt;margin-top:-190.5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66535</wp:posOffset>
                </wp:positionH>
                <wp:positionV relativeFrom="paragraph">
                  <wp:posOffset>-1733550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17.05pt;margin-top:-136.5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66435</wp:posOffset>
                </wp:positionH>
                <wp:positionV relativeFrom="paragraph">
                  <wp:posOffset>-3219450</wp:posOffset>
                </wp:positionV>
                <wp:extent cx="342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4.05pt;margin-top:-253.5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66535</wp:posOffset>
                </wp:positionH>
                <wp:positionV relativeFrom="paragraph">
                  <wp:posOffset>-3905250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17.05pt;margin-top:-307.5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2135</wp:posOffset>
                </wp:positionH>
                <wp:positionV relativeFrom="paragraph">
                  <wp:posOffset>-1847850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45.05pt;margin-top:-145.5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4935</wp:posOffset>
                </wp:positionH>
                <wp:positionV relativeFrom="paragraph">
                  <wp:posOffset>-3333750</wp:posOffset>
                </wp:positionV>
                <wp:extent cx="342900" cy="457200"/>
                <wp:effectExtent l="17780" t="30480" r="18415" b="311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#ffcc00" stroked="t" o:allowincell="f" style="position:absolute;margin-left:409.05pt;margin-top:-262.5pt;width:26.95pt;height:35.95pt;mso-wrap-style:none;v-text-anchor:middle" type="_x0000_t187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38035</wp:posOffset>
                </wp:positionH>
                <wp:positionV relativeFrom="paragraph">
                  <wp:posOffset>-2305050</wp:posOffset>
                </wp:positionV>
                <wp:extent cx="342900" cy="571500"/>
                <wp:effectExtent l="14605" t="635" r="1524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562.05pt;margin-top:-181.5pt;width:26.95pt;height:44.95pt;mso-wrap-style:none;v-text-anchor:middle" type="_x0000_t187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95035</wp:posOffset>
                </wp:positionH>
                <wp:positionV relativeFrom="paragraph">
                  <wp:posOffset>-2533650</wp:posOffset>
                </wp:positionV>
                <wp:extent cx="342900" cy="571500"/>
                <wp:effectExtent l="14605" t="635" r="1524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72.05pt;margin-top:-199.5pt;width:26.95pt;height:44.95pt;mso-wrap-style:none;v-text-anchor:middle" type="_x0000_t187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09335</wp:posOffset>
                </wp:positionH>
                <wp:positionV relativeFrom="paragraph">
                  <wp:posOffset>-4705350</wp:posOffset>
                </wp:positionV>
                <wp:extent cx="342900" cy="685800"/>
                <wp:effectExtent l="12700" t="635" r="1333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81.05pt;margin-top:-370.5pt;width:26.95pt;height:53.95pt;mso-wrap-style:none;v-text-anchor:middle" type="_x0000_t187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0635</wp:posOffset>
                </wp:positionH>
                <wp:positionV relativeFrom="paragraph">
                  <wp:posOffset>-1733550</wp:posOffset>
                </wp:positionV>
                <wp:extent cx="228600" cy="457200"/>
                <wp:effectExtent l="12700" t="635" r="133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00.05pt;margin-top:-136.5pt;width:17.95pt;height:35.95pt;mso-wrap-style:none;v-text-anchor:middle" type="_x0000_t187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66435</wp:posOffset>
                </wp:positionH>
                <wp:positionV relativeFrom="paragraph">
                  <wp:posOffset>-5734050</wp:posOffset>
                </wp:positionV>
                <wp:extent cx="685800" cy="571500"/>
                <wp:effectExtent l="16510" t="13970" r="1714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cc00" stroked="t" o:allowincell="f" style="position:absolute;margin-left:454.05pt;margin-top:-451.5pt;width:53.95pt;height:44.95pt;mso-wrap-style:none;v-text-anchor:middle" type="_x0000_t12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3435</wp:posOffset>
                </wp:positionH>
                <wp:positionV relativeFrom="paragraph">
                  <wp:posOffset>-819150</wp:posOffset>
                </wp:positionV>
                <wp:extent cx="1257300" cy="1371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364.05pt;margin-top:-64.5pt;width:98.95pt;height:107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94935</wp:posOffset>
                </wp:positionH>
                <wp:positionV relativeFrom="paragraph">
                  <wp:posOffset>-819150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-64.5pt" to="418pt,-6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94935</wp:posOffset>
                </wp:positionH>
                <wp:positionV relativeFrom="paragraph">
                  <wp:posOffset>-819150</wp:posOffset>
                </wp:positionV>
                <wp:extent cx="114300" cy="1371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160">
                              <a:moveTo>
                                <a:pt x="0" y="0"/>
                              </a:moveTo>
                              <a:lnTo>
                                <a:pt x="0" y="2160"/>
                              </a:lnTo>
                              <a:lnTo>
                                <a:pt x="180" y="216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160" path="m0,0l0,2160l180,2160l180,0e" fillcolor="red" stroked="t" o:allowincell="f" style="position:absolute;margin-left:409.05pt;margin-top:-64.5pt;width:8.95pt;height:107.9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3435</wp:posOffset>
                </wp:positionH>
                <wp:positionV relativeFrom="paragraph">
                  <wp:posOffset>-247650</wp:posOffset>
                </wp:positionV>
                <wp:extent cx="1257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">
                              <a:moveTo>
                                <a:pt x="0" y="0"/>
                              </a:moveTo>
                              <a:lnTo>
                                <a:pt x="1980" y="0"/>
                              </a:lnTo>
                              <a:lnTo>
                                <a:pt x="1980" y="180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" path="m0,0l1980,0l1980,180l0,180e" fillcolor="red" stroked="t" o:allowincell="f" style="position:absolute;margin-left:364.05pt;margin-top:-19.5pt;width:98.95pt;height:8.9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21">
                <wp:simplePos x="0" y="0"/>
                <wp:positionH relativeFrom="column">
                  <wp:posOffset>4862195</wp:posOffset>
                </wp:positionH>
                <wp:positionV relativeFrom="paragraph">
                  <wp:posOffset>-1253490</wp:posOffset>
                </wp:positionV>
                <wp:extent cx="675005" cy="609600"/>
                <wp:effectExtent l="0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3" h="960">
                              <a:moveTo>
                                <a:pt x="503" y="620"/>
                              </a:moveTo>
                              <a:cubicBezTo>
                                <a:pt x="381" y="579"/>
                                <a:pt x="250" y="551"/>
                                <a:pt x="143" y="480"/>
                              </a:cubicBezTo>
                              <a:cubicBezTo>
                                <a:pt x="92" y="329"/>
                                <a:pt x="160" y="515"/>
                                <a:pt x="83" y="360"/>
                              </a:cubicBezTo>
                              <a:cubicBezTo>
                                <a:pt x="0" y="194"/>
                                <a:pt x="137" y="411"/>
                                <a:pt x="23" y="240"/>
                              </a:cubicBezTo>
                              <a:cubicBezTo>
                                <a:pt x="23" y="237"/>
                                <a:pt x="54" y="72"/>
                                <a:pt x="63" y="60"/>
                              </a:cubicBezTo>
                              <a:cubicBezTo>
                                <a:pt x="85" y="26"/>
                                <a:pt x="148" y="11"/>
                                <a:pt x="183" y="0"/>
                              </a:cubicBezTo>
                              <a:cubicBezTo>
                                <a:pt x="335" y="15"/>
                                <a:pt x="390" y="4"/>
                                <a:pt x="503" y="80"/>
                              </a:cubicBezTo>
                              <a:cubicBezTo>
                                <a:pt x="550" y="222"/>
                                <a:pt x="519" y="164"/>
                                <a:pt x="583" y="260"/>
                              </a:cubicBezTo>
                              <a:cubicBezTo>
                                <a:pt x="589" y="293"/>
                                <a:pt x="603" y="326"/>
                                <a:pt x="603" y="360"/>
                              </a:cubicBezTo>
                              <a:cubicBezTo>
                                <a:pt x="603" y="400"/>
                                <a:pt x="588" y="439"/>
                                <a:pt x="583" y="480"/>
                              </a:cubicBezTo>
                              <a:cubicBezTo>
                                <a:pt x="582" y="486"/>
                                <a:pt x="583" y="493"/>
                                <a:pt x="583" y="500"/>
                              </a:cubicBezTo>
                              <a:cubicBezTo>
                                <a:pt x="563" y="501"/>
                                <a:pt x="535" y="519"/>
                                <a:pt x="524" y="504"/>
                              </a:cubicBezTo>
                              <a:cubicBezTo>
                                <a:pt x="507" y="481"/>
                                <a:pt x="530" y="446"/>
                                <a:pt x="523" y="420"/>
                              </a:cubicBezTo>
                              <a:cubicBezTo>
                                <a:pt x="516" y="396"/>
                                <a:pt x="493" y="381"/>
                                <a:pt x="483" y="360"/>
                              </a:cubicBezTo>
                              <a:cubicBezTo>
                                <a:pt x="473" y="341"/>
                                <a:pt x="472" y="318"/>
                                <a:pt x="463" y="300"/>
                              </a:cubicBezTo>
                              <a:cubicBezTo>
                                <a:pt x="452" y="278"/>
                                <a:pt x="441" y="255"/>
                                <a:pt x="423" y="240"/>
                              </a:cubicBezTo>
                              <a:cubicBezTo>
                                <a:pt x="386" y="208"/>
                                <a:pt x="303" y="160"/>
                                <a:pt x="303" y="160"/>
                              </a:cubicBezTo>
                              <a:cubicBezTo>
                                <a:pt x="283" y="166"/>
                                <a:pt x="247" y="159"/>
                                <a:pt x="243" y="180"/>
                              </a:cubicBezTo>
                              <a:cubicBezTo>
                                <a:pt x="218" y="289"/>
                                <a:pt x="250" y="343"/>
                                <a:pt x="323" y="400"/>
                              </a:cubicBezTo>
                              <a:cubicBezTo>
                                <a:pt x="360" y="429"/>
                                <a:pt x="403" y="453"/>
                                <a:pt x="443" y="480"/>
                              </a:cubicBezTo>
                              <a:cubicBezTo>
                                <a:pt x="463" y="493"/>
                                <a:pt x="503" y="520"/>
                                <a:pt x="503" y="520"/>
                              </a:cubicBezTo>
                              <a:cubicBezTo>
                                <a:pt x="510" y="541"/>
                                <a:pt x="522" y="644"/>
                                <a:pt x="583" y="560"/>
                              </a:cubicBezTo>
                              <a:cubicBezTo>
                                <a:pt x="607" y="525"/>
                                <a:pt x="609" y="480"/>
                                <a:pt x="623" y="440"/>
                              </a:cubicBezTo>
                              <a:cubicBezTo>
                                <a:pt x="650" y="357"/>
                                <a:pt x="631" y="397"/>
                                <a:pt x="683" y="320"/>
                              </a:cubicBezTo>
                              <a:cubicBezTo>
                                <a:pt x="684" y="314"/>
                                <a:pt x="712" y="193"/>
                                <a:pt x="723" y="180"/>
                              </a:cubicBezTo>
                              <a:cubicBezTo>
                                <a:pt x="751" y="144"/>
                                <a:pt x="803" y="133"/>
                                <a:pt x="843" y="120"/>
                              </a:cubicBezTo>
                              <a:cubicBezTo>
                                <a:pt x="854" y="121"/>
                                <a:pt x="1004" y="141"/>
                                <a:pt x="1023" y="160"/>
                              </a:cubicBezTo>
                              <a:cubicBezTo>
                                <a:pt x="1032" y="169"/>
                                <a:pt x="1062" y="299"/>
                                <a:pt x="1063" y="300"/>
                              </a:cubicBezTo>
                              <a:cubicBezTo>
                                <a:pt x="1056" y="353"/>
                                <a:pt x="1062" y="410"/>
                                <a:pt x="1043" y="460"/>
                              </a:cubicBezTo>
                              <a:cubicBezTo>
                                <a:pt x="1034" y="482"/>
                                <a:pt x="1004" y="490"/>
                                <a:pt x="983" y="500"/>
                              </a:cubicBezTo>
                              <a:cubicBezTo>
                                <a:pt x="886" y="543"/>
                                <a:pt x="812" y="560"/>
                                <a:pt x="723" y="620"/>
                              </a:cubicBezTo>
                              <a:cubicBezTo>
                                <a:pt x="709" y="600"/>
                                <a:pt x="678" y="583"/>
                                <a:pt x="683" y="560"/>
                              </a:cubicBezTo>
                              <a:cubicBezTo>
                                <a:pt x="687" y="536"/>
                                <a:pt x="721" y="529"/>
                                <a:pt x="743" y="520"/>
                              </a:cubicBezTo>
                              <a:cubicBezTo>
                                <a:pt x="957" y="424"/>
                                <a:pt x="787" y="530"/>
                                <a:pt x="923" y="440"/>
                              </a:cubicBezTo>
                              <a:cubicBezTo>
                                <a:pt x="939" y="391"/>
                                <a:pt x="964" y="351"/>
                                <a:pt x="923" y="300"/>
                              </a:cubicBezTo>
                              <a:cubicBezTo>
                                <a:pt x="909" y="283"/>
                                <a:pt x="883" y="286"/>
                                <a:pt x="863" y="280"/>
                              </a:cubicBezTo>
                              <a:cubicBezTo>
                                <a:pt x="843" y="286"/>
                                <a:pt x="815" y="282"/>
                                <a:pt x="803" y="300"/>
                              </a:cubicBezTo>
                              <a:cubicBezTo>
                                <a:pt x="778" y="334"/>
                                <a:pt x="786" y="384"/>
                                <a:pt x="763" y="420"/>
                              </a:cubicBezTo>
                              <a:cubicBezTo>
                                <a:pt x="722" y="480"/>
                                <a:pt x="703" y="539"/>
                                <a:pt x="663" y="600"/>
                              </a:cubicBezTo>
                              <a:cubicBezTo>
                                <a:pt x="643" y="593"/>
                                <a:pt x="624" y="580"/>
                                <a:pt x="603" y="580"/>
                              </a:cubicBezTo>
                              <a:cubicBezTo>
                                <a:pt x="520" y="580"/>
                                <a:pt x="501" y="662"/>
                                <a:pt x="463" y="720"/>
                              </a:cubicBezTo>
                              <a:cubicBezTo>
                                <a:pt x="409" y="800"/>
                                <a:pt x="443" y="766"/>
                                <a:pt x="363" y="820"/>
                              </a:cubicBezTo>
                              <a:cubicBezTo>
                                <a:pt x="271" y="957"/>
                                <a:pt x="237" y="924"/>
                                <a:pt x="343" y="960"/>
                              </a:cubicBezTo>
                              <a:cubicBezTo>
                                <a:pt x="369" y="953"/>
                                <a:pt x="400" y="955"/>
                                <a:pt x="423" y="940"/>
                              </a:cubicBezTo>
                              <a:cubicBezTo>
                                <a:pt x="470" y="908"/>
                                <a:pt x="459" y="862"/>
                                <a:pt x="483" y="820"/>
                              </a:cubicBezTo>
                              <a:cubicBezTo>
                                <a:pt x="551" y="696"/>
                                <a:pt x="535" y="718"/>
                                <a:pt x="623" y="660"/>
                              </a:cubicBezTo>
                              <a:cubicBezTo>
                                <a:pt x="794" y="774"/>
                                <a:pt x="592" y="621"/>
                                <a:pt x="703" y="760"/>
                              </a:cubicBezTo>
                              <a:cubicBezTo>
                                <a:pt x="718" y="778"/>
                                <a:pt x="743" y="786"/>
                                <a:pt x="763" y="800"/>
                              </a:cubicBezTo>
                              <a:cubicBezTo>
                                <a:pt x="787" y="898"/>
                                <a:pt x="783" y="926"/>
                                <a:pt x="883" y="960"/>
                              </a:cubicBezTo>
                              <a:cubicBezTo>
                                <a:pt x="901" y="947"/>
                                <a:pt x="987" y="908"/>
                                <a:pt x="963" y="860"/>
                              </a:cubicBezTo>
                              <a:cubicBezTo>
                                <a:pt x="953" y="841"/>
                                <a:pt x="923" y="846"/>
                                <a:pt x="903" y="840"/>
                              </a:cubicBezTo>
                              <a:cubicBezTo>
                                <a:pt x="876" y="800"/>
                                <a:pt x="863" y="746"/>
                                <a:pt x="823" y="720"/>
                              </a:cubicBezTo>
                              <a:cubicBezTo>
                                <a:pt x="747" y="669"/>
                                <a:pt x="779" y="696"/>
                                <a:pt x="723" y="640"/>
                              </a:cubicBez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3,960" path="m503,620c381,579,250,551,143,480c92,329,160,515,83,360c0,194,137,411,23,240c23,237,54,72,63,60c85,26,148,11,183,0c335,15,390,4,503,80c550,222,519,164,583,260c589,293,603,326,603,360c603,400,588,439,583,480c582,486,583,493,583,500c563,501,535,519,524,504c507,481,530,446,523,420c516,396,493,381,483,360c473,341,472,318,463,300c452,278,441,255,423,240c386,208,303,160,303,160c283,166,247,159,243,180c218,289,250,343,323,400c360,429,403,453,443,480c463,493,503,520,503,520c510,541,522,644,583,560c607,525,609,480,623,440c650,357,631,397,683,320c684,314,712,193,723,180c751,144,803,133,843,120c854,121,1004,141,1023,160c1032,169,1062,299,1063,300c1056,353,1062,410,1043,460c1034,482,1004,490,983,500c886,543,812,560,723,620c709,600,678,583,683,560c687,536,721,529,743,520c957,424,787,530,923,440c939,391,964,351,923,300c909,283,883,286,863,280c843,286,815,282,803,300c778,334,786,384,763,420c722,480,703,539,663,600c643,593,624,580,603,580c520,580,501,662,463,720c409,800,443,766,363,820c271,957,237,924,343,960c369,953,400,955,423,940c470,908,459,862,483,820c551,696,535,718,623,660c794,774,592,621,703,760c718,778,743,786,763,800c787,898,783,926,883,960c901,947,987,908,963,860c953,841,923,846,903,840c876,800,863,746,823,720c747,669,779,696,723,640e" fillcolor="red" stroked="t" o:allowincell="f" style="position:absolute;margin-left:382.85pt;margin-top:-98.7pt;width:53.1pt;height:47.9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95035</wp:posOffset>
                </wp:positionH>
                <wp:positionV relativeFrom="paragraph">
                  <wp:posOffset>-247650</wp:posOffset>
                </wp:positionV>
                <wp:extent cx="1600200" cy="8001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72.05pt;margin-top:-19.5pt;width:125.95pt;height:62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09535</wp:posOffset>
                </wp:positionH>
                <wp:positionV relativeFrom="paragraph">
                  <wp:posOffset>-819150</wp:posOffset>
                </wp:positionV>
                <wp:extent cx="685800" cy="1371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607.05pt;margin-top:-64.5pt;width:53.95pt;height:107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23635</wp:posOffset>
                </wp:positionH>
                <wp:positionV relativeFrom="paragraph">
                  <wp:posOffset>-247650</wp:posOffset>
                </wp:positionV>
                <wp:extent cx="635" cy="80010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-19.5pt" to="490.05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52235</wp:posOffset>
                </wp:positionH>
                <wp:positionV relativeFrom="paragraph">
                  <wp:posOffset>-247650</wp:posOffset>
                </wp:positionV>
                <wp:extent cx="635" cy="80010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-19.5pt" to="508.05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80835</wp:posOffset>
                </wp:positionH>
                <wp:positionV relativeFrom="paragraph">
                  <wp:posOffset>-247650</wp:posOffset>
                </wp:positionV>
                <wp:extent cx="635" cy="80010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-19.5pt" to="526.05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09435</wp:posOffset>
                </wp:positionH>
                <wp:positionV relativeFrom="paragraph">
                  <wp:posOffset>-247650</wp:posOffset>
                </wp:positionV>
                <wp:extent cx="635" cy="80010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-19.5pt" to="544.05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38035</wp:posOffset>
                </wp:positionH>
                <wp:positionV relativeFrom="paragraph">
                  <wp:posOffset>-247650</wp:posOffset>
                </wp:positionV>
                <wp:extent cx="635" cy="80010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-19.5pt" to="562.05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66635</wp:posOffset>
                </wp:positionH>
                <wp:positionV relativeFrom="paragraph">
                  <wp:posOffset>-247650</wp:posOffset>
                </wp:positionV>
                <wp:extent cx="635" cy="80010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-19.5pt" to="580.05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52235</wp:posOffset>
                </wp:positionH>
                <wp:positionV relativeFrom="paragraph">
                  <wp:posOffset>-819150</wp:posOffset>
                </wp:positionV>
                <wp:extent cx="444500" cy="525145"/>
                <wp:effectExtent l="5080" t="5080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827">
                              <a:moveTo>
                                <a:pt x="460" y="820"/>
                              </a:moveTo>
                              <a:cubicBezTo>
                                <a:pt x="408" y="768"/>
                                <a:pt x="351" y="703"/>
                                <a:pt x="280" y="680"/>
                              </a:cubicBezTo>
                              <a:cubicBezTo>
                                <a:pt x="137" y="632"/>
                                <a:pt x="195" y="663"/>
                                <a:pt x="100" y="600"/>
                              </a:cubicBezTo>
                              <a:cubicBezTo>
                                <a:pt x="80" y="540"/>
                                <a:pt x="60" y="480"/>
                                <a:pt x="40" y="420"/>
                              </a:cubicBezTo>
                              <a:cubicBezTo>
                                <a:pt x="33" y="400"/>
                                <a:pt x="26" y="380"/>
                                <a:pt x="20" y="360"/>
                              </a:cubicBezTo>
                              <a:cubicBezTo>
                                <a:pt x="13" y="340"/>
                                <a:pt x="0" y="300"/>
                                <a:pt x="0" y="300"/>
                              </a:cubicBezTo>
                              <a:cubicBezTo>
                                <a:pt x="6" y="226"/>
                                <a:pt x="9" y="152"/>
                                <a:pt x="20" y="80"/>
                              </a:cubicBezTo>
                              <a:cubicBezTo>
                                <a:pt x="22" y="59"/>
                                <a:pt x="25" y="34"/>
                                <a:pt x="40" y="20"/>
                              </a:cubicBezTo>
                              <a:cubicBezTo>
                                <a:pt x="54" y="5"/>
                                <a:pt x="80" y="6"/>
                                <a:pt x="100" y="0"/>
                              </a:cubicBezTo>
                              <a:cubicBezTo>
                                <a:pt x="155" y="6"/>
                                <a:pt x="258" y="9"/>
                                <a:pt x="320" y="40"/>
                              </a:cubicBezTo>
                              <a:cubicBezTo>
                                <a:pt x="414" y="87"/>
                                <a:pt x="463" y="174"/>
                                <a:pt x="520" y="260"/>
                              </a:cubicBezTo>
                              <a:cubicBezTo>
                                <a:pt x="533" y="280"/>
                                <a:pt x="552" y="297"/>
                                <a:pt x="560" y="320"/>
                              </a:cubicBezTo>
                              <a:cubicBezTo>
                                <a:pt x="566" y="340"/>
                                <a:pt x="570" y="361"/>
                                <a:pt x="580" y="380"/>
                              </a:cubicBezTo>
                              <a:cubicBezTo>
                                <a:pt x="620" y="460"/>
                                <a:pt x="671" y="533"/>
                                <a:pt x="700" y="620"/>
                              </a:cubicBezTo>
                              <a:cubicBezTo>
                                <a:pt x="684" y="667"/>
                                <a:pt x="676" y="756"/>
                                <a:pt x="580" y="660"/>
                              </a:cubicBezTo>
                              <a:cubicBezTo>
                                <a:pt x="568" y="648"/>
                                <a:pt x="513" y="459"/>
                                <a:pt x="500" y="420"/>
                              </a:cubicBezTo>
                              <a:cubicBezTo>
                                <a:pt x="493" y="400"/>
                                <a:pt x="497" y="371"/>
                                <a:pt x="480" y="360"/>
                              </a:cubicBezTo>
                              <a:cubicBezTo>
                                <a:pt x="342" y="268"/>
                                <a:pt x="405" y="295"/>
                                <a:pt x="300" y="260"/>
                              </a:cubicBezTo>
                              <a:cubicBezTo>
                                <a:pt x="273" y="266"/>
                                <a:pt x="237" y="258"/>
                                <a:pt x="220" y="280"/>
                              </a:cubicBezTo>
                              <a:cubicBezTo>
                                <a:pt x="171" y="337"/>
                                <a:pt x="208" y="456"/>
                                <a:pt x="260" y="500"/>
                              </a:cubicBezTo>
                              <a:cubicBezTo>
                                <a:pt x="282" y="519"/>
                                <a:pt x="313" y="526"/>
                                <a:pt x="340" y="540"/>
                              </a:cubicBezTo>
                              <a:cubicBezTo>
                                <a:pt x="375" y="645"/>
                                <a:pt x="342" y="588"/>
                                <a:pt x="480" y="680"/>
                              </a:cubicBezTo>
                              <a:cubicBezTo>
                                <a:pt x="500" y="693"/>
                                <a:pt x="540" y="720"/>
                                <a:pt x="540" y="720"/>
                              </a:cubicBezTo>
                              <a:cubicBezTo>
                                <a:pt x="546" y="740"/>
                                <a:pt x="567" y="760"/>
                                <a:pt x="560" y="780"/>
                              </a:cubicBezTo>
                              <a:cubicBezTo>
                                <a:pt x="541" y="827"/>
                                <a:pt x="495" y="820"/>
                                <a:pt x="460" y="8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,827" path="m460,820c408,768,351,703,280,680c137,632,195,663,100,600c80,540,60,480,40,420c33,400,26,380,20,360c13,340,0,300,0,300c6,226,9,152,20,80c22,59,25,34,40,20c54,5,80,6,100,0c155,6,258,9,320,40c414,87,463,174,520,260c533,280,552,297,560,320c566,340,570,361,580,380c620,460,671,533,700,620c684,667,676,756,580,660c568,648,513,459,500,420c493,400,497,371,480,360c342,268,405,295,300,260c273,266,237,258,220,280c171,337,208,456,260,500c282,519,313,526,340,540c375,645,342,588,480,680c500,693,540,720,540,720c546,740,567,760,560,780c541,827,495,820,460,820xe" fillcolor="green" stroked="t" o:allowincell="f" style="position:absolute;margin-left:508.05pt;margin-top:-64.5pt;width:34.95pt;height:41.3pt;mso-wrap-style:none;v-text-anchor:middle">
                <v:fill o:detectmouseclick="t" type="solid" color2="#ff7f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1">
                <wp:simplePos x="0" y="0"/>
                <wp:positionH relativeFrom="column">
                  <wp:posOffset>6718300</wp:posOffset>
                </wp:positionH>
                <wp:positionV relativeFrom="paragraph">
                  <wp:posOffset>-816610</wp:posOffset>
                </wp:positionV>
                <wp:extent cx="685800" cy="845820"/>
                <wp:effectExtent l="0" t="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4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332">
                              <a:moveTo>
                                <a:pt x="340" y="612"/>
                              </a:moveTo>
                              <a:cubicBezTo>
                                <a:pt x="451" y="574"/>
                                <a:pt x="442" y="524"/>
                                <a:pt x="480" y="412"/>
                              </a:cubicBezTo>
                              <a:cubicBezTo>
                                <a:pt x="552" y="193"/>
                                <a:pt x="436" y="524"/>
                                <a:pt x="540" y="292"/>
                              </a:cubicBezTo>
                              <a:cubicBezTo>
                                <a:pt x="573" y="217"/>
                                <a:pt x="578" y="113"/>
                                <a:pt x="640" y="52"/>
                              </a:cubicBezTo>
                              <a:cubicBezTo>
                                <a:pt x="656" y="35"/>
                                <a:pt x="680" y="25"/>
                                <a:pt x="700" y="12"/>
                              </a:cubicBezTo>
                              <a:cubicBezTo>
                                <a:pt x="760" y="18"/>
                                <a:pt x="902" y="0"/>
                                <a:pt x="960" y="72"/>
                              </a:cubicBezTo>
                              <a:cubicBezTo>
                                <a:pt x="973" y="88"/>
                                <a:pt x="970" y="113"/>
                                <a:pt x="980" y="132"/>
                              </a:cubicBezTo>
                              <a:cubicBezTo>
                                <a:pt x="1075" y="322"/>
                                <a:pt x="956" y="2"/>
                                <a:pt x="1060" y="312"/>
                              </a:cubicBezTo>
                              <a:cubicBezTo>
                                <a:pt x="1066" y="332"/>
                                <a:pt x="1080" y="372"/>
                                <a:pt x="1080" y="372"/>
                              </a:cubicBezTo>
                              <a:cubicBezTo>
                                <a:pt x="1073" y="412"/>
                                <a:pt x="1072" y="453"/>
                                <a:pt x="1060" y="492"/>
                              </a:cubicBezTo>
                              <a:cubicBezTo>
                                <a:pt x="1023" y="602"/>
                                <a:pt x="912" y="659"/>
                                <a:pt x="820" y="712"/>
                              </a:cubicBezTo>
                              <a:cubicBezTo>
                                <a:pt x="799" y="723"/>
                                <a:pt x="781" y="742"/>
                                <a:pt x="760" y="752"/>
                              </a:cubicBezTo>
                              <a:cubicBezTo>
                                <a:pt x="721" y="769"/>
                                <a:pt x="640" y="792"/>
                                <a:pt x="640" y="792"/>
                              </a:cubicBezTo>
                              <a:cubicBezTo>
                                <a:pt x="633" y="772"/>
                                <a:pt x="629" y="750"/>
                                <a:pt x="620" y="732"/>
                              </a:cubicBezTo>
                              <a:cubicBezTo>
                                <a:pt x="609" y="710"/>
                                <a:pt x="575" y="695"/>
                                <a:pt x="580" y="672"/>
                              </a:cubicBezTo>
                              <a:cubicBezTo>
                                <a:pt x="586" y="638"/>
                                <a:pt x="679" y="623"/>
                                <a:pt x="700" y="612"/>
                              </a:cubicBezTo>
                              <a:cubicBezTo>
                                <a:pt x="742" y="588"/>
                                <a:pt x="820" y="532"/>
                                <a:pt x="820" y="532"/>
                              </a:cubicBezTo>
                              <a:cubicBezTo>
                                <a:pt x="846" y="492"/>
                                <a:pt x="915" y="457"/>
                                <a:pt x="900" y="412"/>
                              </a:cubicBezTo>
                              <a:cubicBezTo>
                                <a:pt x="886" y="372"/>
                                <a:pt x="860" y="292"/>
                                <a:pt x="860" y="292"/>
                              </a:cubicBezTo>
                              <a:cubicBezTo>
                                <a:pt x="806" y="298"/>
                                <a:pt x="749" y="292"/>
                                <a:pt x="700" y="312"/>
                              </a:cubicBezTo>
                              <a:cubicBezTo>
                                <a:pt x="664" y="326"/>
                                <a:pt x="653" y="404"/>
                                <a:pt x="640" y="432"/>
                              </a:cubicBezTo>
                              <a:cubicBezTo>
                                <a:pt x="629" y="453"/>
                                <a:pt x="609" y="470"/>
                                <a:pt x="600" y="492"/>
                              </a:cubicBezTo>
                              <a:cubicBezTo>
                                <a:pt x="543" y="618"/>
                                <a:pt x="580" y="631"/>
                                <a:pt x="460" y="712"/>
                              </a:cubicBezTo>
                              <a:cubicBezTo>
                                <a:pt x="446" y="732"/>
                                <a:pt x="444" y="772"/>
                                <a:pt x="420" y="772"/>
                              </a:cubicBezTo>
                              <a:cubicBezTo>
                                <a:pt x="395" y="772"/>
                                <a:pt x="387" y="689"/>
                                <a:pt x="380" y="712"/>
                              </a:cubicBezTo>
                              <a:cubicBezTo>
                                <a:pt x="371" y="736"/>
                                <a:pt x="403" y="853"/>
                                <a:pt x="420" y="892"/>
                              </a:cubicBezTo>
                              <a:cubicBezTo>
                                <a:pt x="431" y="919"/>
                                <a:pt x="448" y="944"/>
                                <a:pt x="460" y="972"/>
                              </a:cubicBezTo>
                              <a:cubicBezTo>
                                <a:pt x="475" y="1011"/>
                                <a:pt x="476" y="1056"/>
                                <a:pt x="500" y="1092"/>
                              </a:cubicBezTo>
                              <a:cubicBezTo>
                                <a:pt x="513" y="1112"/>
                                <a:pt x="529" y="1130"/>
                                <a:pt x="540" y="1152"/>
                              </a:cubicBezTo>
                              <a:cubicBezTo>
                                <a:pt x="582" y="1237"/>
                                <a:pt x="573" y="1254"/>
                                <a:pt x="660" y="1312"/>
                              </a:cubicBezTo>
                              <a:cubicBezTo>
                                <a:pt x="680" y="1305"/>
                                <a:pt x="703" y="1305"/>
                                <a:pt x="720" y="1292"/>
                              </a:cubicBezTo>
                              <a:cubicBezTo>
                                <a:pt x="823" y="1208"/>
                                <a:pt x="688" y="1114"/>
                                <a:pt x="640" y="1052"/>
                              </a:cubicBezTo>
                              <a:cubicBezTo>
                                <a:pt x="610" y="1014"/>
                                <a:pt x="586" y="972"/>
                                <a:pt x="560" y="932"/>
                              </a:cubicBezTo>
                              <a:cubicBezTo>
                                <a:pt x="546" y="912"/>
                                <a:pt x="527" y="894"/>
                                <a:pt x="520" y="872"/>
                              </a:cubicBezTo>
                              <a:cubicBezTo>
                                <a:pt x="506" y="832"/>
                                <a:pt x="520" y="765"/>
                                <a:pt x="480" y="752"/>
                              </a:cubicBezTo>
                              <a:cubicBezTo>
                                <a:pt x="460" y="745"/>
                                <a:pt x="440" y="738"/>
                                <a:pt x="420" y="732"/>
                              </a:cubicBezTo>
                              <a:cubicBezTo>
                                <a:pt x="400" y="752"/>
                                <a:pt x="375" y="768"/>
                                <a:pt x="360" y="792"/>
                              </a:cubicBezTo>
                              <a:cubicBezTo>
                                <a:pt x="244" y="965"/>
                                <a:pt x="471" y="720"/>
                                <a:pt x="280" y="912"/>
                              </a:cubicBezTo>
                              <a:cubicBezTo>
                                <a:pt x="257" y="980"/>
                                <a:pt x="217" y="1041"/>
                                <a:pt x="200" y="1112"/>
                              </a:cubicBezTo>
                              <a:cubicBezTo>
                                <a:pt x="198" y="1117"/>
                                <a:pt x="176" y="1251"/>
                                <a:pt x="160" y="1272"/>
                              </a:cubicBezTo>
                              <a:cubicBezTo>
                                <a:pt x="131" y="1307"/>
                                <a:pt x="79" y="1318"/>
                                <a:pt x="40" y="1332"/>
                              </a:cubicBezTo>
                              <a:cubicBezTo>
                                <a:pt x="22" y="1279"/>
                                <a:pt x="0" y="1248"/>
                                <a:pt x="40" y="1192"/>
                              </a:cubicBezTo>
                              <a:cubicBezTo>
                                <a:pt x="110" y="1090"/>
                                <a:pt x="199" y="1074"/>
                                <a:pt x="240" y="952"/>
                              </a:cubicBezTo>
                              <a:cubicBezTo>
                                <a:pt x="244" y="938"/>
                                <a:pt x="286" y="818"/>
                                <a:pt x="280" y="812"/>
                              </a:cubicBezTo>
                              <a:cubicBezTo>
                                <a:pt x="263" y="795"/>
                                <a:pt x="240" y="838"/>
                                <a:pt x="220" y="852"/>
                              </a:cubicBezTo>
                              <a:cubicBezTo>
                                <a:pt x="186" y="953"/>
                                <a:pt x="105" y="1029"/>
                                <a:pt x="80" y="1132"/>
                              </a:cubicBezTo>
                              <a:cubicBezTo>
                                <a:pt x="71" y="1164"/>
                                <a:pt x="68" y="1199"/>
                                <a:pt x="60" y="1232"/>
                              </a:cubicBezTo>
                              <a:cubicBezTo>
                                <a:pt x="54" y="1252"/>
                                <a:pt x="40" y="1292"/>
                                <a:pt x="40" y="1292"/>
                              </a:cubicBezTo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332" path="m340,612c451,574,442,524,480,412c552,193,436,524,540,292c573,217,578,113,640,52c656,35,680,25,700,12c760,18,902,0,960,72c973,88,970,113,980,132c1075,322,956,2,1060,312c1066,332,1080,372,1080,372c1073,412,1072,453,1060,492c1023,602,912,659,820,712c799,723,781,742,760,752c721,769,640,792,640,792c633,772,629,750,620,732c609,710,575,695,580,672c586,638,679,623,700,612c742,588,820,532,820,532c846,492,915,457,900,412c886,372,860,292,860,292c806,298,749,292,700,312c664,326,653,404,640,432c629,453,609,470,600,492c543,618,580,631,460,712c446,732,444,772,420,772c395,772,387,689,380,712c371,736,403,853,420,892c431,919,448,944,460,972c475,1011,476,1056,500,1092c513,1112,529,1130,540,1152c582,1237,573,1254,660,1312c680,1305,703,1305,720,1292c823,1208,688,1114,640,1052c610,1014,586,972,560,932c546,912,527,894,520,872c506,832,520,765,480,752c460,745,440,738,420,732c400,752,375,768,360,792c244,965,471,720,280,912c257,980,217,1041,200,1112c198,1117,176,1251,160,1272c131,1307,79,1318,40,1332c22,1279,0,1248,40,1192c110,1090,199,1074,240,952c244,938,286,818,280,812c263,795,240,838,220,852c186,953,105,1029,80,1132c71,1164,68,1199,60,1232c54,1252,40,1292,40,1292e" fillcolor="green" stroked="t" o:allowincell="f" style="position:absolute;margin-left:529pt;margin-top:-64.3pt;width:53.95pt;height:66.55pt;mso-wrap-style:none;v-text-anchor:middle">
                <v:fill o:detectmouseclick="t" type="solid" color2="#ff7f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38135</wp:posOffset>
                </wp:positionH>
                <wp:positionV relativeFrom="paragraph">
                  <wp:posOffset>-819150</wp:posOffset>
                </wp:positionV>
                <wp:extent cx="635" cy="13716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05pt,-64.5pt" to="625.05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52435</wp:posOffset>
                </wp:positionH>
                <wp:positionV relativeFrom="paragraph">
                  <wp:posOffset>-819150</wp:posOffset>
                </wp:positionV>
                <wp:extent cx="635" cy="137160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-64.5pt" to="634.05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47000</wp:posOffset>
                </wp:positionH>
                <wp:positionV relativeFrom="paragraph">
                  <wp:posOffset>-1380490</wp:posOffset>
                </wp:positionV>
                <wp:extent cx="381000" cy="528320"/>
                <wp:effectExtent l="5080" t="5080" r="571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2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832">
                              <a:moveTo>
                                <a:pt x="400" y="820"/>
                              </a:moveTo>
                              <a:cubicBezTo>
                                <a:pt x="375" y="746"/>
                                <a:pt x="343" y="689"/>
                                <a:pt x="280" y="640"/>
                              </a:cubicBezTo>
                              <a:cubicBezTo>
                                <a:pt x="242" y="610"/>
                                <a:pt x="193" y="593"/>
                                <a:pt x="160" y="560"/>
                              </a:cubicBezTo>
                              <a:cubicBezTo>
                                <a:pt x="81" y="481"/>
                                <a:pt x="35" y="405"/>
                                <a:pt x="0" y="300"/>
                              </a:cubicBezTo>
                              <a:cubicBezTo>
                                <a:pt x="8" y="229"/>
                                <a:pt x="7" y="77"/>
                                <a:pt x="80" y="20"/>
                              </a:cubicBezTo>
                              <a:cubicBezTo>
                                <a:pt x="96" y="6"/>
                                <a:pt x="120" y="6"/>
                                <a:pt x="140" y="0"/>
                              </a:cubicBezTo>
                              <a:cubicBezTo>
                                <a:pt x="213" y="6"/>
                                <a:pt x="287" y="9"/>
                                <a:pt x="360" y="20"/>
                              </a:cubicBezTo>
                              <a:cubicBezTo>
                                <a:pt x="380" y="22"/>
                                <a:pt x="405" y="25"/>
                                <a:pt x="420" y="40"/>
                              </a:cubicBezTo>
                              <a:cubicBezTo>
                                <a:pt x="488" y="108"/>
                                <a:pt x="494" y="144"/>
                                <a:pt x="520" y="220"/>
                              </a:cubicBezTo>
                              <a:cubicBezTo>
                                <a:pt x="533" y="454"/>
                                <a:pt x="494" y="541"/>
                                <a:pt x="600" y="700"/>
                              </a:cubicBezTo>
                              <a:cubicBezTo>
                                <a:pt x="571" y="719"/>
                                <a:pt x="520" y="776"/>
                                <a:pt x="480" y="720"/>
                              </a:cubicBezTo>
                              <a:cubicBezTo>
                                <a:pt x="443" y="668"/>
                                <a:pt x="440" y="600"/>
                                <a:pt x="420" y="540"/>
                              </a:cubicBezTo>
                              <a:cubicBezTo>
                                <a:pt x="413" y="520"/>
                                <a:pt x="406" y="500"/>
                                <a:pt x="400" y="480"/>
                              </a:cubicBezTo>
                              <a:cubicBezTo>
                                <a:pt x="393" y="460"/>
                                <a:pt x="380" y="420"/>
                                <a:pt x="380" y="420"/>
                              </a:cubicBezTo>
                              <a:cubicBezTo>
                                <a:pt x="356" y="257"/>
                                <a:pt x="382" y="267"/>
                                <a:pt x="240" y="220"/>
                              </a:cubicBezTo>
                              <a:cubicBezTo>
                                <a:pt x="220" y="226"/>
                                <a:pt x="194" y="225"/>
                                <a:pt x="180" y="240"/>
                              </a:cubicBezTo>
                              <a:cubicBezTo>
                                <a:pt x="144" y="275"/>
                                <a:pt x="163" y="370"/>
                                <a:pt x="180" y="400"/>
                              </a:cubicBezTo>
                              <a:cubicBezTo>
                                <a:pt x="191" y="420"/>
                                <a:pt x="220" y="426"/>
                                <a:pt x="240" y="440"/>
                              </a:cubicBezTo>
                              <a:cubicBezTo>
                                <a:pt x="275" y="545"/>
                                <a:pt x="248" y="482"/>
                                <a:pt x="340" y="620"/>
                              </a:cubicBezTo>
                              <a:cubicBezTo>
                                <a:pt x="353" y="640"/>
                                <a:pt x="357" y="672"/>
                                <a:pt x="380" y="680"/>
                              </a:cubicBezTo>
                              <a:cubicBezTo>
                                <a:pt x="400" y="686"/>
                                <a:pt x="420" y="693"/>
                                <a:pt x="440" y="700"/>
                              </a:cubicBezTo>
                              <a:cubicBezTo>
                                <a:pt x="460" y="730"/>
                                <a:pt x="515" y="778"/>
                                <a:pt x="460" y="820"/>
                              </a:cubicBezTo>
                              <a:cubicBezTo>
                                <a:pt x="444" y="832"/>
                                <a:pt x="420" y="820"/>
                                <a:pt x="400" y="8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832" path="m400,820c375,746,343,689,280,640c242,610,193,593,160,560c81,481,35,405,0,300c8,229,7,77,80,20c96,6,120,6,140,0c213,6,287,9,360,20c380,22,405,25,420,40c488,108,494,144,520,220c533,454,494,541,600,700c571,719,520,776,480,720c443,668,440,600,420,540c413,520,406,500,400,480c393,460,380,420,380,420c356,257,382,267,240,220c220,226,194,225,180,240c144,275,163,370,180,400c191,420,220,426,240,440c275,545,248,482,340,620c353,640,357,672,380,680c400,686,420,693,440,700c460,730,515,778,460,820c444,832,420,820,400,820xe" fillcolor="red" stroked="t" o:allowincell="f" style="position:absolute;margin-left:610pt;margin-top:-108.7pt;width:29.95pt;height:41.5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35">
                <wp:simplePos x="0" y="0"/>
                <wp:positionH relativeFrom="column">
                  <wp:posOffset>7902575</wp:posOffset>
                </wp:positionH>
                <wp:positionV relativeFrom="paragraph">
                  <wp:posOffset>-1355090</wp:posOffset>
                </wp:positionV>
                <wp:extent cx="598805" cy="812165"/>
                <wp:effectExtent l="0" t="508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81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" h="1279">
                              <a:moveTo>
                                <a:pt x="355" y="600"/>
                              </a:moveTo>
                              <a:cubicBezTo>
                                <a:pt x="368" y="441"/>
                                <a:pt x="375" y="357"/>
                                <a:pt x="415" y="220"/>
                              </a:cubicBezTo>
                              <a:cubicBezTo>
                                <a:pt x="422" y="193"/>
                                <a:pt x="419" y="162"/>
                                <a:pt x="435" y="140"/>
                              </a:cubicBezTo>
                              <a:cubicBezTo>
                                <a:pt x="448" y="120"/>
                                <a:pt x="474" y="111"/>
                                <a:pt x="495" y="100"/>
                              </a:cubicBezTo>
                              <a:cubicBezTo>
                                <a:pt x="559" y="62"/>
                                <a:pt x="624" y="23"/>
                                <a:pt x="695" y="0"/>
                              </a:cubicBezTo>
                              <a:cubicBezTo>
                                <a:pt x="774" y="19"/>
                                <a:pt x="827" y="34"/>
                                <a:pt x="895" y="80"/>
                              </a:cubicBezTo>
                              <a:cubicBezTo>
                                <a:pt x="908" y="120"/>
                                <a:pt x="943" y="158"/>
                                <a:pt x="935" y="200"/>
                              </a:cubicBezTo>
                              <a:cubicBezTo>
                                <a:pt x="932" y="214"/>
                                <a:pt x="912" y="333"/>
                                <a:pt x="895" y="360"/>
                              </a:cubicBezTo>
                              <a:cubicBezTo>
                                <a:pt x="879" y="383"/>
                                <a:pt x="852" y="397"/>
                                <a:pt x="835" y="420"/>
                              </a:cubicBezTo>
                              <a:cubicBezTo>
                                <a:pt x="805" y="457"/>
                                <a:pt x="781" y="500"/>
                                <a:pt x="755" y="540"/>
                              </a:cubicBezTo>
                              <a:cubicBezTo>
                                <a:pt x="698" y="624"/>
                                <a:pt x="659" y="703"/>
                                <a:pt x="575" y="760"/>
                              </a:cubicBezTo>
                              <a:cubicBezTo>
                                <a:pt x="485" y="730"/>
                                <a:pt x="483" y="706"/>
                                <a:pt x="455" y="620"/>
                              </a:cubicBezTo>
                              <a:cubicBezTo>
                                <a:pt x="538" y="494"/>
                                <a:pt x="588" y="444"/>
                                <a:pt x="715" y="360"/>
                              </a:cubicBezTo>
                              <a:cubicBezTo>
                                <a:pt x="761" y="220"/>
                                <a:pt x="794" y="253"/>
                                <a:pt x="695" y="220"/>
                              </a:cubicBezTo>
                              <a:cubicBezTo>
                                <a:pt x="661" y="226"/>
                                <a:pt x="625" y="224"/>
                                <a:pt x="595" y="240"/>
                              </a:cubicBezTo>
                              <a:cubicBezTo>
                                <a:pt x="502" y="286"/>
                                <a:pt x="476" y="412"/>
                                <a:pt x="455" y="500"/>
                              </a:cubicBezTo>
                              <a:cubicBezTo>
                                <a:pt x="448" y="566"/>
                                <a:pt x="474" y="645"/>
                                <a:pt x="435" y="700"/>
                              </a:cubicBezTo>
                              <a:cubicBezTo>
                                <a:pt x="407" y="738"/>
                                <a:pt x="340" y="706"/>
                                <a:pt x="295" y="720"/>
                              </a:cubicBezTo>
                              <a:cubicBezTo>
                                <a:pt x="271" y="726"/>
                                <a:pt x="255" y="746"/>
                                <a:pt x="235" y="760"/>
                              </a:cubicBezTo>
                              <a:cubicBezTo>
                                <a:pt x="215" y="820"/>
                                <a:pt x="210" y="887"/>
                                <a:pt x="175" y="940"/>
                              </a:cubicBezTo>
                              <a:cubicBezTo>
                                <a:pt x="161" y="960"/>
                                <a:pt x="145" y="978"/>
                                <a:pt x="135" y="1000"/>
                              </a:cubicBezTo>
                              <a:cubicBezTo>
                                <a:pt x="125" y="1018"/>
                                <a:pt x="125" y="1041"/>
                                <a:pt x="115" y="1060"/>
                              </a:cubicBezTo>
                              <a:cubicBezTo>
                                <a:pt x="0" y="1266"/>
                                <a:pt x="60" y="1104"/>
                                <a:pt x="15" y="1240"/>
                              </a:cubicBezTo>
                              <a:cubicBezTo>
                                <a:pt x="68" y="1257"/>
                                <a:pt x="96" y="1279"/>
                                <a:pt x="155" y="1240"/>
                              </a:cubicBezTo>
                              <a:cubicBezTo>
                                <a:pt x="175" y="1226"/>
                                <a:pt x="185" y="1201"/>
                                <a:pt x="195" y="1180"/>
                              </a:cubicBezTo>
                              <a:cubicBezTo>
                                <a:pt x="249" y="1057"/>
                                <a:pt x="253" y="925"/>
                                <a:pt x="295" y="800"/>
                              </a:cubicBezTo>
                              <a:cubicBezTo>
                                <a:pt x="433" y="846"/>
                                <a:pt x="433" y="955"/>
                                <a:pt x="475" y="1080"/>
                              </a:cubicBezTo>
                              <a:cubicBezTo>
                                <a:pt x="480" y="1096"/>
                                <a:pt x="514" y="1199"/>
                                <a:pt x="515" y="1200"/>
                              </a:cubicBezTo>
                              <a:cubicBezTo>
                                <a:pt x="535" y="1213"/>
                                <a:pt x="555" y="1226"/>
                                <a:pt x="575" y="1240"/>
                              </a:cubicBezTo>
                              <a:cubicBezTo>
                                <a:pt x="595" y="1220"/>
                                <a:pt x="626" y="1206"/>
                                <a:pt x="635" y="1180"/>
                              </a:cubicBezTo>
                              <a:cubicBezTo>
                                <a:pt x="641" y="1160"/>
                                <a:pt x="620" y="1140"/>
                                <a:pt x="615" y="1120"/>
                              </a:cubicBezTo>
                              <a:cubicBezTo>
                                <a:pt x="585" y="1017"/>
                                <a:pt x="606" y="1000"/>
                                <a:pt x="515" y="940"/>
                              </a:cubicBezTo>
                              <a:cubicBezTo>
                                <a:pt x="501" y="920"/>
                                <a:pt x="491" y="896"/>
                                <a:pt x="475" y="880"/>
                              </a:cubicBezTo>
                              <a:cubicBezTo>
                                <a:pt x="458" y="863"/>
                                <a:pt x="430" y="858"/>
                                <a:pt x="415" y="840"/>
                              </a:cubicBezTo>
                              <a:cubicBezTo>
                                <a:pt x="401" y="823"/>
                                <a:pt x="408" y="796"/>
                                <a:pt x="395" y="780"/>
                              </a:cubicBezTo>
                              <a:cubicBezTo>
                                <a:pt x="329" y="698"/>
                                <a:pt x="335" y="774"/>
                                <a:pt x="335" y="720"/>
                              </a:cubicBezTo>
                              <a:lnTo>
                                <a:pt x="416" y="844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,1279" path="m355,600c368,441,375,357,415,220c422,193,419,162,435,140c448,120,474,111,495,100c559,62,624,23,695,0c774,19,827,34,895,80c908,120,943,158,935,200c932,214,912,333,895,360c879,383,852,397,835,420c805,457,781,500,755,540c698,624,659,703,575,760c485,730,483,706,455,620c538,494,588,444,715,360c761,220,794,253,695,220c661,226,625,224,595,240c502,286,476,412,455,500c448,566,474,645,435,700c407,738,340,706,295,720c271,726,255,746,235,760c215,820,210,887,175,940c161,960,145,978,135,1000c125,1018,125,1041,115,1060c0,1266,60,1104,15,1240c68,1257,96,1279,155,1240c175,1226,185,1201,195,1180c249,1057,253,925,295,800c433,846,433,955,475,1080c480,1096,514,1199,515,1200c535,1213,555,1226,575,1240c595,1220,626,1206,635,1180c641,1160,620,1140,615,1120c585,1017,606,1000,515,940c501,920,491,896,475,880c458,863,430,858,415,840c401,823,408,796,395,780c329,698,335,774,335,720l416,844e" fillcolor="red" stroked="t" o:allowincell="f" style="position:absolute;margin-left:622.25pt;margin-top:-106.7pt;width:47.1pt;height:63.9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517900" cy="5260340"/>
            <wp:effectExtent l="0" t="0" r="0" b="0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3" r="-6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526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9:47:00Z</dcterms:created>
  <dc:creator>Educational Technology</dc:creator>
  <dc:description/>
  <dc:language>en-US</dc:language>
  <cp:lastModifiedBy>Educational Technology</cp:lastModifiedBy>
  <dcterms:modified xsi:type="dcterms:W3CDTF">2006-12-11T19:16:00Z</dcterms:modified>
  <cp:revision>6</cp:revision>
  <dc:subject/>
  <dc:title/>
</cp:coreProperties>
</file>